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трасли психологии, психологические практики и психологические службы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 / 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4.01 Психолог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рофиль/специализация - </w:t>
      </w:r>
      <w:r>
        <w:rPr>
          <w:rFonts w:cs="Times New Roman" w:ascii="Times New Roman" w:hAnsi="Times New Roman"/>
          <w:b/>
          <w:sz w:val="28"/>
          <w:szCs w:val="28"/>
        </w:rPr>
        <w:t>Практическая психология. Психологическое сопровождение населения сельских и урбанизированных территор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валификация </w:t>
      </w:r>
      <w:r>
        <w:rPr>
          <w:rFonts w:cs="Times New Roman" w:ascii="Times New Roman" w:hAnsi="Times New Roman"/>
          <w:b/>
          <w:sz w:val="28"/>
        </w:rPr>
        <w:t>магист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 очно-за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 4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14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58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7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чет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 г.</w:t>
      </w:r>
      <w:r>
        <w:br w:type="page"/>
      </w:r>
    </w:p>
    <w:p>
      <w:pPr>
        <w:pStyle w:val="Heading1"/>
        <w:ind w:left="0" w:firstLine="720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p>
      <w:pPr>
        <w:pStyle w:val="Heading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07"/>
        <w:gridCol w:w="1559"/>
        <w:gridCol w:w="4252"/>
        <w:gridCol w:w="15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трасли психологии и психологической практи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трасли психологии и психологической пр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рганизация психологических служб в образова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.1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ема 2. Организация психологических служб в образован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ая служба в организац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.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ая служба в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рганизация психологических служб в силовых структу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ема 4. Организация психологических служб в силовых структур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.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рганизация психологических служб в медицинских учреждени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1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рганизация психологических служб в спортивных учреждени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</w:tr>
    </w:tbl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1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2. Практические/семинарские занятия</w:t>
      </w:r>
    </w:p>
    <w:p>
      <w:pPr>
        <w:pStyle w:val="Heading1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трасли психологии и психологической практик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трасли психологии и психологической пр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рганизация психологических служб в образова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ема 2. Организация психологических служб в образован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6.10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ая служба в организац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9.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сихологическая служба в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рганизация психологических служб в силовых структур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3.11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Тема 4. Организация психологических служб в силовых структур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7.1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рганизация психологических служб в медицинских учреждени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1.12.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Организация психологических служб в спортивных учреждения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2</w:t>
            </w:r>
          </w:p>
        </w:tc>
      </w:tr>
    </w:tbl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1"/>
        <w:spacing w:lineRule="auto" w:line="360"/>
        <w:ind w:left="0" w:hanging="0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Heading1"/>
        <w:spacing w:lineRule="auto" w:line="360"/>
        <w:ind w:left="10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ь, Л. С. Дефектология: учебное пособие / Л. С. Бондарь. –  Макеевский экономико-гуманитарный институт. – Донецьк: Видавець Дмитренко Л. Р., 2014. –  408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before="0" w:after="280"/>
        <w:jc w:val="both"/>
        <w:rPr>
          <w:lang w:val="uk-UA"/>
        </w:rPr>
      </w:pPr>
      <w:r>
        <w:rPr>
          <w:lang w:val="uk-UA"/>
        </w:rPr>
        <w:t>Гулевич, О. А. Социальная психология: учебник и практикум для академического бакалавриата / О. А. Гулевич. — М. : Издательство Юрайт, 2015. — 452 с. – [Электронный ресурс] –  Режим доступа:   https://cloud.mail.ru/public/4Tpz/bJHgitazG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spacing w:before="0" w:after="280"/>
        <w:jc w:val="both"/>
        <w:rPr/>
      </w:pPr>
      <w:r>
        <w:rPr/>
        <w:t>Дубровина, И. В.. Практическая психология образования: учебное пособие 4-е изд. / Под редакцией И.В. Дубровиной — СПб. : Питер, 2014. — 592 с. – [Электронный ресурс] – Режим доступа:  https://cloud.mail.ru/public/HczU/5FfUSTZSm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ысоева, Н. Н. Основы психологии семьи и семейного консультирования: Учеб. пособие для студ. высш. учеб. заведений / Под общ. ред. Н. Н. Посысоева. –  М. : Изд-во ВЛАДОС-ПРЕСС, 2014. – 328 с. – [Электронный ресурс] – Режим доступа: https://cloud.mail.ru/public/KSYo/XZphnnp9Y    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организации психологических служб для ЛГБТ: методические рекомендации. – СПб., – 2014. – 76 с. – [Электронный ресурс] – Режим доступа:  https://cloud.mail.ru/public/MgoU/2krvGu4AC</w:t>
      </w:r>
    </w:p>
    <w:p>
      <w:pPr>
        <w:pStyle w:val="Heading1"/>
        <w:spacing w:lineRule="auto" w:line="360"/>
        <w:ind w:left="10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lineRule="auto" w:line="360"/>
        <w:ind w:left="106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, И. А. Диагностика психического развития ребенка. 250 тестов, заданий и упражнений для диагностики ребенка к школе / И. А. Архипова. – СПб. : Наука и техника, 2008.- 256 с.  – 1 шт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 xml:space="preserve">Васильева, И. В. Организация психологических служб: учебное пособие / И. В. Васильева. – М. : ФЛИНТА, 2013. – 32 с. – [Электронный ресурс] – Режим доступа:  https://cloud.mail.ru/public/Bapv/U9FtgUYhK  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Истратова, О. Н. Справочник психолога начальной школы / О. Н. Истатова. – Изд. 6-е. – Ростов н/Д: Феникс, 2008. – 442 с. – 1 шт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Истратова, О. Н. Эксакусто, Т. В. Справочник психолога средней школы / О. Н. Истатова, Т. В. Эксакусто. – Изд. 5-е. – Ростов н/Д: Феникс, 2008. – 510 с. – 1 шт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Омелянович, В. Ю. Особенности функционирования механимов психической адаптации к условиям службе в органах внутренних дел // В. Ю. Омелянович. – Донецьк, 2012. – 365с. – 1 шт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Омелянович, В. Ю. Состояния парциальной психической дезадаптации и психосоматические заболевания у сотрудников органов внутренних дел: монография / В. Ю. Омелянович. – Донецьк, 2012. – 314с. – 1 шт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Синельников, В. М. Основы психологического консультирования: учебное пособие. – Курс лекций с элементами практики и самоконтроля / В. М. Синельников. – Макеевский экономико-гуманитарный институт.- 2009. – 324 с.   – 2 шт.</w:t>
      </w:r>
    </w:p>
    <w:p>
      <w:pPr>
        <w:pStyle w:val="Msonormalcxspmiddle"/>
        <w:numPr>
          <w:ilvl w:val="0"/>
          <w:numId w:val="5"/>
        </w:numPr>
        <w:tabs>
          <w:tab w:val="clear" w:pos="708"/>
          <w:tab w:val="left" w:pos="360" w:leader="none"/>
          <w:tab w:val="center" w:pos="4677" w:leader="none"/>
          <w:tab w:val="right" w:pos="9355" w:leader="none"/>
        </w:tabs>
        <w:spacing w:before="0" w:after="0"/>
        <w:ind w:left="360" w:right="-48" w:hanging="360"/>
        <w:contextualSpacing/>
        <w:jc w:val="both"/>
        <w:rPr/>
      </w:pPr>
      <w:r>
        <w:rPr/>
        <w:t>Хухлаева, О. В. Школьная психологическая служба. Работа с родителями: методическое пособие / О. В. Хухлаева. – М. : Генезис, 2008. – 160 с. – [Электронный ресурс] – Режим доступа: https://cloud.mail.ru/public/Lfzb/R48GRHYdS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.филос.наук  Емец И.А.</w:t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</w:t>
      </w:r>
    </w:p>
    <w:p>
      <w:pPr>
        <w:pStyle w:val="Heading1"/>
        <w:ind w:left="106" w:hanging="0"/>
        <w:jc w:val="both"/>
        <w:rPr/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Heading1"/>
        <w:spacing w:lineRule="auto" w:line="360"/>
        <w:ind w:left="106" w:hanging="0"/>
        <w:jc w:val="both"/>
        <w:rPr/>
      </w:pPr>
      <w:r>
        <w:rPr>
          <w:sz w:val="24"/>
          <w:szCs w:val="24"/>
          <w:lang w:val="ru-RU"/>
        </w:rPr>
        <w:t>Протокол № 1 от 30.08. 2024 г.</w:t>
      </w:r>
    </w:p>
    <w:p>
      <w:pPr>
        <w:pStyle w:val="Heading1"/>
        <w:ind w:left="108" w:hanging="0"/>
        <w:jc w:val="both"/>
        <w:rPr/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eb">
    <w:name w:val="Обычный (Web) Знак Знак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Style15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46:00Z</dcterms:created>
  <dc:creator>User</dc:creator>
  <dc:description/>
  <cp:keywords/>
  <dc:language>en-US</dc:language>
  <cp:lastModifiedBy>user</cp:lastModifiedBy>
  <cp:lastPrinted>2021-10-25T12:24:00Z</cp:lastPrinted>
  <dcterms:modified xsi:type="dcterms:W3CDTF">2024-10-03T05:05:00Z</dcterms:modified>
  <cp:revision>3</cp:revision>
  <dc:subject/>
  <dc:title>МИНИСТЕРСТВО ОБРАЗОВАНИЯ И НАУКИ</dc:title>
</cp:coreProperties>
</file>